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7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</w:t>
      </w:r>
      <w:r>
        <w:rPr>
          <w:rFonts w:eastAsia="Calibri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 15 декабря 2016 года  № 16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Новокубанский район в валюте Российской Федерации на 2017 год и плановый период 2018 и 2019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17 году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17 году и в плановом периоде 2018 и 2019 годов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15"/>
        <w:gridCol w:w="2157"/>
        <w:gridCol w:w="15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Новокубанский район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озможным гарантийным случаям </w:t>
            </w:r>
          </w:p>
        </w:tc>
        <w:tc>
          <w:tcPr>
            <w:tcW w:w="5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образования Новокубанский район,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администрации муниципального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           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5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5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Жанова Салимат Марзановна</cp:lastModifiedBy>
  <cp:lastPrinted>2016-03-14T15:41:00Z</cp:lastPrinted>
  <dcterms:modified xsi:type="dcterms:W3CDTF">2016-12-16T07:12:00Z</dcterms:modified>
  <cp:revision>24</cp:revision>
  <dc:subject/>
  <dc:title>Приложение 28</dc:title>
</cp:coreProperties>
</file>